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83"/>
        <w:gridCol w:w="965"/>
        <w:gridCol w:w="1122"/>
        <w:gridCol w:w="356"/>
        <w:gridCol w:w="801"/>
        <w:gridCol w:w="1584"/>
        <w:gridCol w:w="1317"/>
        <w:gridCol w:w="809"/>
        <w:gridCol w:w="1053"/>
        <w:gridCol w:w="36"/>
      </w:tblGrid>
      <w:tr>
        <w:trPr>
          <w:trHeight w:val="120" w:hRule="atLeast"/>
          <w:cantSplit w:val="true"/>
        </w:trPr>
        <w:tc>
          <w:tcPr>
            <w:tcW w:w="12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lang w:val="es-MX"/>
              </w:rPr>
              <w:t>Operador #: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lang w:val="es-MX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s-MX"/>
              </w:rPr>
              <w:instrText xml:space="preserve"> FORMTEXT </w:instrText>
            </w:r>
            <w:r>
              <w:rPr>
                <w:b/>
                <w:i/>
                <w:sz w:val="20"/>
                <w:lang w:val="es-MX"/>
              </w:rPr>
            </w:r>
            <w:r>
              <w:rPr>
                <w:sz w:val="20"/>
                <w:i/>
                <w:b/>
                <w:lang w:val="es-MX"/>
              </w:rPr>
              <w:fldChar w:fldCharType="separate"/>
            </w:r>
            <w:r>
              <w:rPr>
                <w:b/>
                <w:i/>
                <w:sz w:val="20"/>
                <w:lang w:val="es-MX"/>
              </w:rPr>
              <w:t>     </w:t>
            </w:r>
            <w:r/>
            <w:r>
              <w:rPr>
                <w:sz w:val="20"/>
                <w:i/>
                <w:b/>
                <w:lang w:val="es-MX"/>
              </w:rPr>
              <w:fldChar w:fldCharType="end"/>
            </w:r>
            <w:r>
              <w:rPr>
                <w:b/>
                <w:i/>
                <w:sz w:val="20"/>
                <w:lang w:val="es-MX"/>
              </w:rPr>
            </w:r>
          </w:p>
        </w:tc>
        <w:tc>
          <w:tcPr>
            <w:tcW w:w="2443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lang w:val="es-MX"/>
              </w:rPr>
              <w:t>Nombre de la operación:</w:t>
            </w:r>
          </w:p>
        </w:tc>
        <w:tc>
          <w:tcPr>
            <w:tcW w:w="37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lang w:val="es-MX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s-MX"/>
              </w:rPr>
              <w:instrText xml:space="preserve"> FORMTEXT </w:instrText>
            </w:r>
            <w:r>
              <w:rPr>
                <w:b/>
                <w:i/>
                <w:sz w:val="20"/>
                <w:lang w:val="es-MX"/>
              </w:rPr>
            </w:r>
            <w:r>
              <w:rPr>
                <w:sz w:val="20"/>
                <w:i/>
                <w:b/>
                <w:lang w:val="es-MX"/>
              </w:rPr>
              <w:fldChar w:fldCharType="separate"/>
            </w:r>
            <w:r>
              <w:rPr>
                <w:b/>
                <w:i/>
                <w:sz w:val="20"/>
                <w:lang w:val="es-MX"/>
              </w:rPr>
              <w:t>     </w:t>
            </w:r>
            <w:r/>
            <w:r>
              <w:rPr>
                <w:sz w:val="20"/>
                <w:i/>
                <w:b/>
                <w:lang w:val="es-MX"/>
              </w:rPr>
              <w:fldChar w:fldCharType="end"/>
            </w:r>
            <w:r>
              <w:rPr>
                <w:b/>
                <w:i/>
                <w:sz w:val="20"/>
                <w:lang w:val="es-MX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lang w:val="es-MX"/>
              </w:rPr>
              <w:t>Fecha: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lang w:val="es-MX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s-MX"/>
              </w:rPr>
              <w:instrText xml:space="preserve"> FORMTEXT </w:instrText>
            </w:r>
            <w:r>
              <w:rPr>
                <w:b/>
                <w:i/>
                <w:sz w:val="20"/>
                <w:lang w:val="es-MX"/>
              </w:rPr>
            </w:r>
            <w:r>
              <w:rPr>
                <w:sz w:val="20"/>
                <w:i/>
                <w:b/>
                <w:lang w:val="es-MX"/>
              </w:rPr>
              <w:fldChar w:fldCharType="separate"/>
            </w:r>
            <w:r>
              <w:rPr>
                <w:b/>
                <w:i/>
                <w:sz w:val="20"/>
                <w:lang w:val="es-MX"/>
              </w:rPr>
              <w:t>     </w:t>
            </w:r>
            <w:r/>
            <w:r>
              <w:rPr>
                <w:sz w:val="20"/>
                <w:i/>
                <w:b/>
                <w:lang w:val="es-MX"/>
              </w:rPr>
              <w:fldChar w:fldCharType="end"/>
            </w:r>
            <w:r>
              <w:rPr>
                <w:b/>
                <w:i/>
                <w:sz w:val="20"/>
                <w:lang w:val="es-MX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lang w:val="es-MX"/>
              </w:rPr>
            </w:pPr>
            <w:r>
              <w:rPr>
                <w:b/>
                <w:i/>
                <w:sz w:val="20"/>
                <w:lang w:val="es-MX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24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color w:val="FFFFFF"/>
                <w:sz w:val="20"/>
                <w:szCs w:val="20"/>
                <w:lang w:val="es-US"/>
              </w:rPr>
              <w:t>A. Micelio de hongos y medios de cultivo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8"/>
                <w:szCs w:val="18"/>
                <w:lang w:val="es-MX"/>
              </w:rPr>
              <w:t xml:space="preserve">Las normas requieren el uso de micelios/esporas de cultivo orgánico. </w:t>
            </w:r>
            <w:r>
              <w:rPr>
                <w:sz w:val="18"/>
                <w:szCs w:val="18"/>
                <w:lang w:val="es-MX"/>
              </w:rPr>
              <w:t xml:space="preserve">El uso de micelios/esporas no orgánicas solo se permite con la </w:t>
            </w:r>
            <w:r>
              <w:rPr>
                <w:sz w:val="18"/>
                <w:szCs w:val="18"/>
                <w:lang w:val="es-US"/>
              </w:rPr>
              <w:t>aprobación previa de algunos programas y</w:t>
            </w:r>
            <w:r>
              <w:rPr>
                <w:sz w:val="18"/>
                <w:szCs w:val="18"/>
                <w:lang w:val="es-MX"/>
              </w:rPr>
              <w:t xml:space="preserve"> si la forma o variedad orgánica no está disponible comercialmente. Quedan prohibidos los </w:t>
            </w:r>
            <w:r>
              <w:rPr>
                <w:sz w:val="18"/>
                <w:szCs w:val="18"/>
                <w:lang w:val="es-US"/>
              </w:rPr>
              <w:t xml:space="preserve">substratos, medios y coberturas </w:t>
            </w:r>
            <w:r>
              <w:rPr>
                <w:sz w:val="18"/>
                <w:szCs w:val="18"/>
                <w:lang w:val="es-MX"/>
              </w:rPr>
              <w:t>tratamientos sintéticos a menos que el programa de certificación específico que está solicitando los apruebe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Si utiliza micelios/esporas no orgánicas, debe llevar un registro de sus intentos por obtener micelios/esporas orgánicas.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1.  Mencione todos los micelios/esporas, </w:t>
            </w:r>
            <w:r>
              <w:rPr>
                <w:sz w:val="20"/>
                <w:szCs w:val="20"/>
                <w:lang w:val="es-US"/>
              </w:rPr>
              <w:t xml:space="preserve">medio de micelios, suplemento, capa de la cobertura </w:t>
            </w:r>
            <w:r>
              <w:rPr>
                <w:sz w:val="20"/>
                <w:szCs w:val="20"/>
                <w:lang w:val="es-MX"/>
              </w:rPr>
              <w:t xml:space="preserve">que se pretendan usar durante la producción de este ciclo de certificación. Marque las casillas apropiadas y provea otra información según sea necesario. </w:t>
            </w:r>
            <w:r>
              <w:rPr>
                <w:sz w:val="20"/>
                <w:szCs w:val="20"/>
                <w:lang w:val="es-US"/>
              </w:rPr>
              <w:t xml:space="preserve">Se requiere la verificación documentada que no ha habido tratamiento o bien que existe cumplimiento con los programas aplicables antes de su uso. </w:t>
            </w:r>
            <w:r>
              <w:rPr>
                <w:sz w:val="20"/>
                <w:szCs w:val="20"/>
                <w:lang w:val="es-MX"/>
              </w:rPr>
              <w:t xml:space="preserve">Asegúrese de tener disponible para el inspector todas las etiquetas y recibos de las semillas e inoculantes, todos los documentos de no disponibilidad comercial de semillas y/o micelios/esporas de plantación orgánicos, así como cualquier Declaración Jurada de No OGM que sea necesaria (para los micelios disponibles en variedades OGM). Se deben proporcionar a OCIA los materiales en C11.0 para su aprobación antes de su uso. </w:t>
            </w:r>
          </w:p>
        </w:tc>
      </w:tr>
      <w:tr>
        <w:trPr>
          <w:trHeight w:val="738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US"/>
              </w:rPr>
              <w:t>Insumos de hongos/Nombre de la Marca y Varieda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  <w:t>Certificado Orgánica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  <w:t>Tratado o Sin trata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  <w:lang w:val="es-MX"/>
              </w:rPr>
              <w:t>Origen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  <w:lang w:val="es-MX"/>
              </w:rPr>
            </w:pPr>
            <w:r>
              <w:rPr>
                <w:b/>
                <w:sz w:val="20"/>
              </w:rPr>
              <w:t>Anotaciones</w:t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0" w:name="__Fieldmark__4_1744358086"/>
            <w:bookmarkStart w:id="1" w:name="__Fieldmark__4_1744358086"/>
            <w:bookmarkEnd w:id="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2" w:name="__Fieldmark__5_1744358086"/>
            <w:bookmarkStart w:id="3" w:name="__Fieldmark__5_1744358086"/>
            <w:bookmarkEnd w:id="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4" w:name="__Fieldmark__6_1744358086"/>
            <w:bookmarkStart w:id="5" w:name="__Fieldmark__6_1744358086"/>
            <w:bookmarkEnd w:id="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6" w:name="__Fieldmark__7_1744358086"/>
            <w:bookmarkStart w:id="7" w:name="__Fieldmark__7_1744358086"/>
            <w:bookmarkEnd w:id="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8" w:name="__Fieldmark__8_1744358086"/>
            <w:bookmarkStart w:id="9" w:name="__Fieldmark__8_1744358086"/>
            <w:bookmarkEnd w:id="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10" w:name="__Fieldmark__11_1744358086"/>
            <w:bookmarkStart w:id="11" w:name="__Fieldmark__11_1744358086"/>
            <w:bookmarkEnd w:id="1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2" w:name="__Fieldmark__12_1744358086"/>
            <w:bookmarkStart w:id="13" w:name="__Fieldmark__12_1744358086"/>
            <w:bookmarkEnd w:id="1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4" w:name="__Fieldmark__13_1744358086"/>
            <w:bookmarkStart w:id="15" w:name="__Fieldmark__13_1744358086"/>
            <w:bookmarkEnd w:id="1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6" w:name="__Fieldmark__14_1744358086"/>
            <w:bookmarkStart w:id="17" w:name="__Fieldmark__14_1744358086"/>
            <w:bookmarkEnd w:id="1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18" w:name="__Fieldmark__15_1744358086"/>
            <w:bookmarkStart w:id="19" w:name="__Fieldmark__15_1744358086"/>
            <w:bookmarkEnd w:id="1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20" w:name="__Fieldmark__18_1744358086"/>
            <w:bookmarkStart w:id="21" w:name="__Fieldmark__18_1744358086"/>
            <w:bookmarkEnd w:id="2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22" w:name="__Fieldmark__19_1744358086"/>
            <w:bookmarkStart w:id="23" w:name="__Fieldmark__19_1744358086"/>
            <w:bookmarkEnd w:id="2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24" w:name="__Fieldmark__20_1744358086"/>
            <w:bookmarkStart w:id="25" w:name="__Fieldmark__20_1744358086"/>
            <w:bookmarkEnd w:id="2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26" w:name="__Fieldmark__21_1744358086"/>
            <w:bookmarkStart w:id="27" w:name="__Fieldmark__21_1744358086"/>
            <w:bookmarkEnd w:id="2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28" w:name="__Fieldmark__22_1744358086"/>
            <w:bookmarkStart w:id="29" w:name="__Fieldmark__22_1744358086"/>
            <w:bookmarkEnd w:id="2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30" w:name="__Fieldmark__25_1744358086"/>
            <w:bookmarkStart w:id="31" w:name="__Fieldmark__25_1744358086"/>
            <w:bookmarkEnd w:id="3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32" w:name="__Fieldmark__26_1744358086"/>
            <w:bookmarkStart w:id="33" w:name="__Fieldmark__26_1744358086"/>
            <w:bookmarkEnd w:id="3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34" w:name="__Fieldmark__27_1744358086"/>
            <w:bookmarkStart w:id="35" w:name="__Fieldmark__27_1744358086"/>
            <w:bookmarkEnd w:id="3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36" w:name="__Fieldmark__28_1744358086"/>
            <w:bookmarkStart w:id="37" w:name="__Fieldmark__28_1744358086"/>
            <w:bookmarkEnd w:id="3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38" w:name="__Fieldmark__29_1744358086"/>
            <w:bookmarkStart w:id="39" w:name="__Fieldmark__29_1744358086"/>
            <w:bookmarkEnd w:id="3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40" w:name="__Fieldmark__32_1744358086"/>
            <w:bookmarkStart w:id="41" w:name="__Fieldmark__32_1744358086"/>
            <w:bookmarkEnd w:id="4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42" w:name="__Fieldmark__33_1744358086"/>
            <w:bookmarkStart w:id="43" w:name="__Fieldmark__33_1744358086"/>
            <w:bookmarkEnd w:id="4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44" w:name="__Fieldmark__34_1744358086"/>
            <w:bookmarkStart w:id="45" w:name="__Fieldmark__34_1744358086"/>
            <w:bookmarkEnd w:id="4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46" w:name="__Fieldmark__35_1744358086"/>
            <w:bookmarkStart w:id="47" w:name="__Fieldmark__35_1744358086"/>
            <w:bookmarkEnd w:id="4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48" w:name="__Fieldmark__36_1744358086"/>
            <w:bookmarkStart w:id="49" w:name="__Fieldmark__36_1744358086"/>
            <w:bookmarkEnd w:id="4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50" w:name="__Fieldmark__39_1744358086"/>
            <w:bookmarkStart w:id="51" w:name="__Fieldmark__39_1744358086"/>
            <w:bookmarkEnd w:id="5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52" w:name="__Fieldmark__40_1744358086"/>
            <w:bookmarkStart w:id="53" w:name="__Fieldmark__40_1744358086"/>
            <w:bookmarkEnd w:id="5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54" w:name="__Fieldmark__41_1744358086"/>
            <w:bookmarkStart w:id="55" w:name="__Fieldmark__41_1744358086"/>
            <w:bookmarkEnd w:id="5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56" w:name="__Fieldmark__42_1744358086"/>
            <w:bookmarkStart w:id="57" w:name="__Fieldmark__42_1744358086"/>
            <w:bookmarkEnd w:id="5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58" w:name="__Fieldmark__43_1744358086"/>
            <w:bookmarkStart w:id="59" w:name="__Fieldmark__43_1744358086"/>
            <w:bookmarkEnd w:id="5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60" w:name="__Fieldmark__46_1744358086"/>
            <w:bookmarkStart w:id="61" w:name="__Fieldmark__46_1744358086"/>
            <w:bookmarkEnd w:id="6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62" w:name="__Fieldmark__47_1744358086"/>
            <w:bookmarkStart w:id="63" w:name="__Fieldmark__47_1744358086"/>
            <w:bookmarkEnd w:id="6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64" w:name="__Fieldmark__48_1744358086"/>
            <w:bookmarkStart w:id="65" w:name="__Fieldmark__48_1744358086"/>
            <w:bookmarkEnd w:id="6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66" w:name="__Fieldmark__49_1744358086"/>
            <w:bookmarkStart w:id="67" w:name="__Fieldmark__49_1744358086"/>
            <w:bookmarkEnd w:id="6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68" w:name="__Fieldmark__50_1744358086"/>
            <w:bookmarkStart w:id="69" w:name="__Fieldmark__50_1744358086"/>
            <w:bookmarkEnd w:id="6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70" w:name="__Fieldmark__53_1744358086"/>
            <w:bookmarkStart w:id="71" w:name="__Fieldmark__53_1744358086"/>
            <w:bookmarkEnd w:id="7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72" w:name="__Fieldmark__54_1744358086"/>
            <w:bookmarkStart w:id="73" w:name="__Fieldmark__54_1744358086"/>
            <w:bookmarkEnd w:id="7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74" w:name="__Fieldmark__55_1744358086"/>
            <w:bookmarkStart w:id="75" w:name="__Fieldmark__55_1744358086"/>
            <w:bookmarkEnd w:id="7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76" w:name="__Fieldmark__56_1744358086"/>
            <w:bookmarkStart w:id="77" w:name="__Fieldmark__56_1744358086"/>
            <w:bookmarkEnd w:id="7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78" w:name="__Fieldmark__57_1744358086"/>
            <w:bookmarkStart w:id="79" w:name="__Fieldmark__57_1744358086"/>
            <w:bookmarkEnd w:id="7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80" w:name="__Fieldmark__60_1744358086"/>
            <w:bookmarkStart w:id="81" w:name="__Fieldmark__60_1744358086"/>
            <w:bookmarkEnd w:id="8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82" w:name="__Fieldmark__61_1744358086"/>
            <w:bookmarkStart w:id="83" w:name="__Fieldmark__61_1744358086"/>
            <w:bookmarkEnd w:id="8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84" w:name="__Fieldmark__62_1744358086"/>
            <w:bookmarkStart w:id="85" w:name="__Fieldmark__62_1744358086"/>
            <w:bookmarkEnd w:id="8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86" w:name="__Fieldmark__63_1744358086"/>
            <w:bookmarkStart w:id="87" w:name="__Fieldmark__63_1744358086"/>
            <w:bookmarkEnd w:id="8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88" w:name="__Fieldmark__64_1744358086"/>
            <w:bookmarkStart w:id="89" w:name="__Fieldmark__64_1744358086"/>
            <w:bookmarkEnd w:id="8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MX"/>
              </w:rPr>
              <w:instrText xml:space="preserve"> FORMCHECKBOX </w:instrText>
            </w:r>
            <w:r>
              <w:rPr>
                <w:sz w:val="20"/>
                <w:lang w:val="es-MX"/>
              </w:rPr>
              <w:fldChar w:fldCharType="separate"/>
            </w:r>
            <w:bookmarkStart w:id="90" w:name="__Fieldmark__67_1744358086"/>
            <w:bookmarkStart w:id="91" w:name="__Fieldmark__67_1744358086"/>
            <w:bookmarkEnd w:id="91"/>
            <w:r/>
            <w:r>
              <w:rPr>
                <w:sz w:val="20"/>
                <w:lang w:val="es-MX"/>
              </w:rPr>
              <w:fldChar w:fldCharType="end"/>
            </w:r>
            <w:r>
              <w:rPr>
                <w:sz w:val="20"/>
                <w:lang w:val="es-MX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92" w:name="__Fieldmark__68_1744358086"/>
            <w:bookmarkStart w:id="93" w:name="__Fieldmark__68_1744358086"/>
            <w:bookmarkEnd w:id="93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Tratado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94" w:name="__Fieldmark__69_1744358086"/>
            <w:bookmarkStart w:id="95" w:name="__Fieldmark__69_1744358086"/>
            <w:bookmarkEnd w:id="95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Sin trata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96" w:name="__Fieldmark__70_1744358086"/>
            <w:bookmarkStart w:id="97" w:name="__Fieldmark__70_1744358086"/>
            <w:bookmarkEnd w:id="97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En la granja</w:t>
            </w:r>
          </w:p>
          <w:p>
            <w:pPr>
              <w:pStyle w:val="Normal"/>
              <w:spacing w:lineRule="auto" w:line="240" w:before="60" w:after="60"/>
              <w:rPr>
                <w:sz w:val="16"/>
                <w:szCs w:val="16"/>
                <w:lang w:val="es-M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MX"/>
              </w:rPr>
              <w:instrText xml:space="preserve"> FORMCHECKBOX </w:instrText>
            </w:r>
            <w:r>
              <w:rPr>
                <w:sz w:val="16"/>
                <w:szCs w:val="16"/>
                <w:lang w:val="es-MX"/>
              </w:rPr>
              <w:fldChar w:fldCharType="separate"/>
            </w:r>
            <w:bookmarkStart w:id="98" w:name="__Fieldmark__71_1744358086"/>
            <w:bookmarkStart w:id="99" w:name="__Fieldmark__71_1744358086"/>
            <w:bookmarkEnd w:id="99"/>
            <w:r>
              <w:rPr>
                <w:sz w:val="16"/>
                <w:szCs w:val="16"/>
                <w:lang w:val="es-MX"/>
              </w:rPr>
            </w:r>
            <w:r>
              <w:rPr>
                <w:sz w:val="16"/>
                <w:szCs w:val="16"/>
                <w:lang w:val="es-MX"/>
              </w:rPr>
              <w:fldChar w:fldCharType="end"/>
            </w:r>
            <w:r>
              <w:rPr>
                <w:sz w:val="16"/>
                <w:szCs w:val="16"/>
                <w:lang w:val="es-MX"/>
              </w:rPr>
              <w:t xml:space="preserve"> Fuera de la granja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MX"/>
              </w:rPr>
              <w:instrText xml:space="preserve"> FORMTEXT </w:instrText>
            </w:r>
            <w:r>
              <w:rPr>
                <w:b/>
                <w:sz w:val="20"/>
                <w:lang w:val="es-MX"/>
              </w:rPr>
            </w:r>
            <w:r>
              <w:rPr>
                <w:sz w:val="20"/>
                <w:b/>
                <w:lang w:val="es-MX"/>
              </w:rPr>
              <w:fldChar w:fldCharType="separate"/>
            </w:r>
            <w:r>
              <w:rPr>
                <w:b/>
                <w:sz w:val="20"/>
                <w:lang w:val="es-MX"/>
              </w:rPr>
              <w:t>     </w:t>
            </w:r>
            <w:r/>
            <w:r>
              <w:rPr>
                <w:sz w:val="20"/>
                <w:b/>
                <w:lang w:val="es-MX"/>
              </w:rPr>
              <w:fldChar w:fldCharType="end"/>
            </w:r>
            <w:r>
              <w:rPr>
                <w:b/>
                <w:sz w:val="20"/>
                <w:lang w:val="es-MX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FFFFFF"/>
                <w:sz w:val="20"/>
                <w:szCs w:val="20"/>
                <w:lang w:val="es-MX"/>
              </w:rPr>
            </w:pPr>
            <w:r>
              <w:rPr>
                <w:rFonts w:cs="Calibri"/>
                <w:b/>
                <w:bCs/>
                <w:color w:val="FFFFFF"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0" w:after="0"/>
              <w:rPr>
                <w:rFonts w:cs="Calibri"/>
                <w:color w:val="FFFFFF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  <w:szCs w:val="20"/>
              </w:rPr>
              <w:t>B.  Disponibilidad comerci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FFFF"/>
                <w:sz w:val="20"/>
                <w:szCs w:val="20"/>
              </w:rPr>
            </w:pPr>
            <w:r>
              <w:rPr>
                <w:rFonts w:cs="Calibri"/>
                <w:color w:val="FFFF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  <w:lang w:val="es-ES"/>
              </w:rPr>
              <w:t>1.  Si utiliza micelio de hongos sin certificación orgánica, describ</w:t>
            </w:r>
            <w:r>
              <w:rPr>
                <w:rFonts w:cs="Calibri"/>
                <w:sz w:val="20"/>
                <w:szCs w:val="20"/>
                <w:lang w:val="es-US"/>
              </w:rPr>
              <w:t xml:space="preserve">a (en términos generales) cómo determina si existe una variedad orgánica equivalente disponible comercialmente (forma, cantidad, </w:t>
            </w:r>
            <w:r>
              <w:rPr>
                <w:rFonts w:cs="Calibri"/>
                <w:sz w:val="20"/>
                <w:szCs w:val="20"/>
                <w:lang w:val="es-ES"/>
              </w:rPr>
              <w:t>calidades apropiadas</w:t>
            </w:r>
            <w:r>
              <w:rPr>
                <w:rFonts w:cs="Calibri"/>
                <w:sz w:val="20"/>
                <w:szCs w:val="20"/>
                <w:lang w:val="es-US"/>
              </w:rPr>
              <w:t>) y describa cualquier esfuerzo que esté llevando a cabo para obtener más semillas/material de reproducción orgánico en el futuro.</w:t>
            </w:r>
            <w:r>
              <w:rPr>
                <w:rFonts w:cs="Calibri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     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035"/>
        <w:gridCol w:w="1170"/>
        <w:gridCol w:w="1076"/>
        <w:gridCol w:w="2439"/>
        <w:gridCol w:w="2324"/>
      </w:tblGrid>
      <w:tr>
        <w:trPr>
          <w:trHeight w:val="300" w:hRule="atLeast"/>
        </w:trPr>
        <w:tc>
          <w:tcPr>
            <w:tcW w:w="7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  <w:szCs w:val="20"/>
              </w:rPr>
              <w:t>C. Germinados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74_1744358086"/>
            <w:bookmarkStart w:id="101" w:name="__Fieldmark__74_1744358086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aplica</w:t>
            </w:r>
          </w:p>
        </w:tc>
      </w:tr>
      <w:tr>
        <w:trPr>
          <w:trHeight w:val="555" w:hRule="atLeast"/>
        </w:trPr>
        <w:tc>
          <w:tcPr>
            <w:tcW w:w="10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sz w:val="18"/>
                <w:szCs w:val="18"/>
                <w:lang w:val="es-ES"/>
              </w:rPr>
            </w:pPr>
            <w:r>
              <w:rPr>
                <w:rFonts w:cs="Calibri"/>
                <w:sz w:val="18"/>
                <w:szCs w:val="18"/>
                <w:lang w:val="es-ES"/>
              </w:rPr>
              <w:t>Las normas exigen el u</w:t>
            </w:r>
            <w:r>
              <w:rPr>
                <w:rFonts w:cs="Calibri"/>
                <w:sz w:val="18"/>
                <w:szCs w:val="18"/>
                <w:lang w:val="es-US"/>
              </w:rPr>
              <w:t>so de germinados que provengan de cultivo orgánico sin excepción. Esto significa con certificación orgánica según los programas solicitados por la operación.</w:t>
            </w:r>
          </w:p>
        </w:tc>
      </w:tr>
      <w:tr>
        <w:trPr>
          <w:trHeight w:val="555" w:hRule="atLeast"/>
        </w:trPr>
        <w:tc>
          <w:tcPr>
            <w:tcW w:w="10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sz w:val="18"/>
                <w:szCs w:val="18"/>
                <w:lang w:val="es-ES"/>
              </w:rPr>
            </w:pPr>
            <w:r>
              <w:rPr>
                <w:rFonts w:cs="Calibri"/>
                <w:sz w:val="18"/>
                <w:szCs w:val="18"/>
                <w:lang w:val="es-US"/>
              </w:rPr>
              <w:t>1.Liste todas las semillas y tratamientos de semillas utilizados o previstos para su uso durante la producción de este ciclo de certificación. Marque las casillas correspondientes y proporcione la información necesaria. Asegúrese que todas las etiquetas y recibos de semillas e inoculantes, la documentación de la no disponibilidad comercial de semillas orgánicas y cualquier Declaración Jurada de No OGM necesaria (para semillas que están disponibles en variedades OGM) estén a la vista del inspector. La información de los inoculantes debe enviarse a OCIA para su aprobación antes de su uso.</w:t>
            </w:r>
          </w:p>
        </w:tc>
      </w:tr>
      <w:tr>
        <w:trPr>
          <w:trHeight w:val="735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emillas/Brotes Variedad/Marca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Orgánicas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Tratadas o Sin tratar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Fuente</w:t>
            </w:r>
          </w:p>
        </w:tc>
        <w:tc>
          <w:tcPr>
            <w:tcW w:w="4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Tipo/Marca del tratamiento</w:t>
            </w:r>
          </w:p>
        </w:tc>
      </w:tr>
      <w:tr>
        <w:trPr>
          <w:trHeight w:val="435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76_1744358086"/>
            <w:bookmarkStart w:id="103" w:name="__Fieldmark__76_1744358086"/>
            <w:bookmarkEnd w:id="1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77_1744358086"/>
            <w:bookmarkStart w:id="105" w:name="__Fieldmark__77_1744358086"/>
            <w:bookmarkEnd w:id="10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78_1744358086"/>
            <w:bookmarkStart w:id="107" w:name="__Fieldmark__78_1744358086"/>
            <w:bookmarkEnd w:id="10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79_1744358086"/>
            <w:bookmarkStart w:id="109" w:name="__Fieldmark__79_1744358086"/>
            <w:bookmarkEnd w:id="10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 xml:space="preserve"> de la </w:t>
            </w:r>
            <w:r>
              <w:rPr>
                <w:sz w:val="14"/>
                <w:szCs w:val="14"/>
                <w:lang w:val="es-ES"/>
              </w:rPr>
              <w:t>finca</w:t>
            </w:r>
          </w:p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80_1744358086"/>
            <w:bookmarkStart w:id="111" w:name="__Fieldmark__80_1744358086"/>
            <w:bookmarkEnd w:id="1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E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>fuera de la finca</w:t>
            </w:r>
          </w:p>
        </w:tc>
        <w:tc>
          <w:tcPr>
            <w:tcW w:w="4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83_1744358086"/>
            <w:bookmarkStart w:id="113" w:name="__Fieldmark__83_1744358086"/>
            <w:bookmarkEnd w:id="1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84_1744358086"/>
            <w:bookmarkStart w:id="115" w:name="__Fieldmark__84_1744358086"/>
            <w:bookmarkEnd w:id="1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85_1744358086"/>
            <w:bookmarkStart w:id="117" w:name="__Fieldmark__85_1744358086"/>
            <w:bookmarkEnd w:id="1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86_1744358086"/>
            <w:bookmarkStart w:id="119" w:name="__Fieldmark__86_1744358086"/>
            <w:bookmarkEnd w:id="1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87_1744358086"/>
            <w:bookmarkStart w:id="121" w:name="__Fieldmark__87_1744358086"/>
            <w:bookmarkEnd w:id="1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>fuera de la finca</w:t>
            </w:r>
          </w:p>
        </w:tc>
        <w:tc>
          <w:tcPr>
            <w:tcW w:w="4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90_1744358086"/>
            <w:bookmarkStart w:id="123" w:name="__Fieldmark__90_1744358086"/>
            <w:bookmarkEnd w:id="1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4" w:name="__Fieldmark__91_1744358086"/>
            <w:bookmarkStart w:id="125" w:name="__Fieldmark__91_1744358086"/>
            <w:bookmarkEnd w:id="1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6" w:name="__Fieldmark__92_1744358086"/>
            <w:bookmarkStart w:id="127" w:name="__Fieldmark__92_1744358086"/>
            <w:bookmarkEnd w:id="1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8" w:name="__Fieldmark__93_1744358086"/>
            <w:bookmarkStart w:id="129" w:name="__Fieldmark__93_1744358086"/>
            <w:bookmarkEnd w:id="1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0" w:name="__Fieldmark__94_1744358086"/>
            <w:bookmarkStart w:id="131" w:name="__Fieldmark__94_1744358086"/>
            <w:bookmarkEnd w:id="1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>fuera de la finca</w:t>
            </w:r>
          </w:p>
        </w:tc>
        <w:tc>
          <w:tcPr>
            <w:tcW w:w="4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lang w:val="es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97_1744358086"/>
            <w:bookmarkStart w:id="133" w:name="__Fieldmark__97_1744358086"/>
            <w:bookmarkEnd w:id="1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4" w:name="__Fieldmark__98_1744358086"/>
            <w:bookmarkStart w:id="135" w:name="__Fieldmark__98_1744358086"/>
            <w:bookmarkEnd w:id="1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6" w:name="__Fieldmark__99_1744358086"/>
            <w:bookmarkStart w:id="137" w:name="__Fieldmark__99_1744358086"/>
            <w:bookmarkEnd w:id="13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8" w:name="__Fieldmark__100_1744358086"/>
            <w:bookmarkStart w:id="139" w:name="__Fieldmark__100_1744358086"/>
            <w:bookmarkEnd w:id="1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0" w:name="__Fieldmark__101_1744358086"/>
            <w:bookmarkStart w:id="141" w:name="__Fieldmark__101_1744358086"/>
            <w:bookmarkEnd w:id="1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>fuera de la finca</w:t>
            </w:r>
          </w:p>
        </w:tc>
        <w:tc>
          <w:tcPr>
            <w:tcW w:w="4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lang w:val="es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104_1744358086"/>
            <w:bookmarkStart w:id="143" w:name="__Fieldmark__104_1744358086"/>
            <w:bookmarkEnd w:id="1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4" w:name="__Fieldmark__105_1744358086"/>
            <w:bookmarkStart w:id="145" w:name="__Fieldmark__105_1744358086"/>
            <w:bookmarkEnd w:id="1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6" w:name="__Fieldmark__106_1744358086"/>
            <w:bookmarkStart w:id="147" w:name="__Fieldmark__106_1744358086"/>
            <w:bookmarkEnd w:id="1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8" w:name="__Fieldmark__107_1744358086"/>
            <w:bookmarkStart w:id="149" w:name="__Fieldmark__107_1744358086"/>
            <w:bookmarkEnd w:id="14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0" w:name="__Fieldmark__108_1744358086"/>
            <w:bookmarkStart w:id="151" w:name="__Fieldmark__108_1744358086"/>
            <w:bookmarkEnd w:id="1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>fuera de la finca</w:t>
            </w:r>
          </w:p>
        </w:tc>
        <w:tc>
          <w:tcPr>
            <w:tcW w:w="4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lang w:val="es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111_1744358086"/>
            <w:bookmarkStart w:id="153" w:name="__Fieldmark__111_1744358086"/>
            <w:bookmarkEnd w:id="1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4" w:name="__Fieldmark__112_1744358086"/>
            <w:bookmarkStart w:id="155" w:name="__Fieldmark__112_1744358086"/>
            <w:bookmarkEnd w:id="1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6" w:name="__Fieldmark__113_1744358086"/>
            <w:bookmarkStart w:id="157" w:name="__Fieldmark__113_1744358086"/>
            <w:bookmarkEnd w:id="1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8" w:name="__Fieldmark__114_1744358086"/>
            <w:bookmarkStart w:id="159" w:name="__Fieldmark__114_1744358086"/>
            <w:bookmarkEnd w:id="1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0" w:name="__Fieldmark__115_1744358086"/>
            <w:bookmarkStart w:id="161" w:name="__Fieldmark__115_1744358086"/>
            <w:bookmarkEnd w:id="16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>fuera de la finca</w:t>
            </w:r>
          </w:p>
        </w:tc>
        <w:tc>
          <w:tcPr>
            <w:tcW w:w="4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lang w:val="es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2" w:name="__Fieldmark__118_1744358086"/>
            <w:bookmarkStart w:id="163" w:name="__Fieldmark__118_1744358086"/>
            <w:bookmarkEnd w:id="1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4" w:name="__Fieldmark__119_1744358086"/>
            <w:bookmarkStart w:id="165" w:name="__Fieldmark__119_1744358086"/>
            <w:bookmarkEnd w:id="1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6" w:name="__Fieldmark__120_1744358086"/>
            <w:bookmarkStart w:id="167" w:name="__Fieldmark__120_1744358086"/>
            <w:bookmarkEnd w:id="1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8" w:name="__Fieldmark__121_1744358086"/>
            <w:bookmarkStart w:id="169" w:name="__Fieldmark__121_1744358086"/>
            <w:bookmarkEnd w:id="1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0" w:name="__Fieldmark__122_1744358086"/>
            <w:bookmarkStart w:id="171" w:name="__Fieldmark__122_1744358086"/>
            <w:bookmarkEnd w:id="1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>fuera de la finca</w:t>
            </w:r>
          </w:p>
        </w:tc>
        <w:tc>
          <w:tcPr>
            <w:tcW w:w="4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lang w:val="es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2" w:name="__Fieldmark__125_1744358086"/>
            <w:bookmarkStart w:id="173" w:name="__Fieldmark__125_1744358086"/>
            <w:bookmarkEnd w:id="1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4" w:name="__Fieldmark__126_1744358086"/>
            <w:bookmarkStart w:id="175" w:name="__Fieldmark__126_1744358086"/>
            <w:bookmarkEnd w:id="1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6" w:name="__Fieldmark__127_1744358086"/>
            <w:bookmarkStart w:id="177" w:name="__Fieldmark__127_1744358086"/>
            <w:bookmarkEnd w:id="1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8" w:name="__Fieldmark__128_1744358086"/>
            <w:bookmarkStart w:id="179" w:name="__Fieldmark__128_1744358086"/>
            <w:bookmarkEnd w:id="1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0" w:name="__Fieldmark__129_1744358086"/>
            <w:bookmarkStart w:id="181" w:name="__Fieldmark__129_1744358086"/>
            <w:bookmarkEnd w:id="18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>fuera de la finca</w:t>
            </w:r>
          </w:p>
        </w:tc>
        <w:tc>
          <w:tcPr>
            <w:tcW w:w="4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lang w:val="es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2" w:name="__Fieldmark__132_1744358086"/>
            <w:bookmarkStart w:id="183" w:name="__Fieldmark__132_1744358086"/>
            <w:bookmarkEnd w:id="1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4" w:name="__Fieldmark__133_1744358086"/>
            <w:bookmarkStart w:id="185" w:name="__Fieldmark__133_1744358086"/>
            <w:bookmarkEnd w:id="18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ratadas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6" w:name="__Fieldmark__134_1744358086"/>
            <w:bookmarkStart w:id="187" w:name="__Fieldmark__134_1744358086"/>
            <w:bookmarkEnd w:id="1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in tratar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8" w:name="__Fieldmark__135_1744358086"/>
            <w:bookmarkStart w:id="189" w:name="__Fieldmark__135_1744358086"/>
            <w:bookmarkEnd w:id="1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 xml:space="preserve"> de la finca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60" w:after="60"/>
              <w:rPr>
                <w:sz w:val="16"/>
                <w:szCs w:val="16"/>
                <w:lang w:val="es-U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0" w:name="__Fieldmark__136_1744358086"/>
            <w:bookmarkStart w:id="191" w:name="__Fieldmark__136_1744358086"/>
            <w:bookmarkEnd w:id="19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  <w:lang w:val="es-US"/>
              </w:rPr>
              <w:t xml:space="preserve"> </w:t>
            </w:r>
            <w:r>
              <w:rPr>
                <w:sz w:val="14"/>
                <w:szCs w:val="14"/>
                <w:lang w:val="es-US"/>
              </w:rPr>
              <w:t>fuera de la finca</w:t>
            </w:r>
          </w:p>
        </w:tc>
        <w:tc>
          <w:tcPr>
            <w:tcW w:w="4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lang w:val="es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MX"/>
        </w:rPr>
      </w:pPr>
      <w:r>
        <w:rPr>
          <w:sz w:val="20"/>
          <w:lang w:val="es-MX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5-9.1, Rev A, 2025.11.03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s-MX"/>
            </w:rPr>
          </w:pPr>
          <w:r>
            <w:rPr>
              <w:b/>
              <w:sz w:val="32"/>
              <w:szCs w:val="32"/>
              <w:lang w:val="es-MX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MX"/>
            </w:rPr>
          </w:pPr>
          <w:r>
            <w:rPr>
              <w:b/>
              <w:sz w:val="28"/>
              <w:szCs w:val="28"/>
              <w:lang w:val="es-MX"/>
            </w:rPr>
            <w:t>M</w:t>
          </w:r>
          <w:r>
            <w:rPr>
              <w:b/>
              <w:sz w:val="28"/>
              <w:szCs w:val="28"/>
              <w:lang w:val="es-ES"/>
            </w:rPr>
            <w:t>edios de cultivo para h</w:t>
          </w:r>
          <w:r>
            <w:rPr>
              <w:b/>
              <w:sz w:val="28"/>
              <w:szCs w:val="28"/>
              <w:lang w:val="es-US"/>
            </w:rPr>
            <w:t>ongos/esporas, micelios de hongos y germinados</w:t>
          </w:r>
          <w:r>
            <w:rPr>
              <w:b/>
              <w:sz w:val="28"/>
              <w:szCs w:val="28"/>
              <w:lang w:val="es-MX"/>
            </w:rPr>
            <w:t xml:space="preserve">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  <w:lang w:val="es-MX"/>
            </w:rPr>
          </w:pPr>
          <w:r>
            <w:rPr>
              <w:b/>
              <w:color w:val="FFFFFF"/>
              <w:sz w:val="28"/>
              <w:szCs w:val="28"/>
              <w:lang w:val="es-MX"/>
            </w:rPr>
            <w:t>C 9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  <w:lang w:val="es-MX"/>
            </w:rPr>
          </w:pPr>
          <w:r>
            <w:rPr>
              <w:b/>
              <w:color w:val="FFFFFF"/>
              <w:sz w:val="28"/>
              <w:szCs w:val="28"/>
              <w:lang w:val="es-MX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MX"/>
            </w:rPr>
          </w:pPr>
          <w:r>
            <w:rPr>
              <w:b/>
              <w:sz w:val="20"/>
              <w:szCs w:val="20"/>
              <w:lang w:val="es-MX"/>
            </w:rPr>
            <w:t>MX-F-005-9.1, Rev. A, 2025.11.03</w:t>
          </w:r>
          <w:r>
            <w:rPr>
              <w:b/>
              <w:sz w:val="24"/>
              <w:szCs w:val="24"/>
              <w:lang w:val="es-MX"/>
            </w:rPr>
            <w:tab/>
          </w:r>
          <w:r>
            <w:rPr>
              <w:b/>
              <w:sz w:val="20"/>
              <w:szCs w:val="20"/>
              <w:lang w:val="es-MX"/>
            </w:rPr>
            <w:t xml:space="preserve">Página </w:t>
          </w:r>
          <w:r>
            <w:rPr>
              <w:b/>
              <w:sz w:val="20"/>
              <w:szCs w:val="20"/>
              <w:lang w:val="es-MX"/>
            </w:rPr>
            <w:fldChar w:fldCharType="begin"/>
          </w:r>
          <w:r>
            <w:rPr>
              <w:sz w:val="20"/>
              <w:b/>
              <w:szCs w:val="20"/>
              <w:lang w:val="es-MX"/>
            </w:rPr>
            <w:instrText xml:space="preserve"> PAGE </w:instrText>
          </w:r>
          <w:r>
            <w:rPr>
              <w:sz w:val="20"/>
              <w:b/>
              <w:szCs w:val="20"/>
              <w:lang w:val="es-MX"/>
            </w:rPr>
            <w:fldChar w:fldCharType="separate"/>
          </w:r>
          <w:r>
            <w:rPr>
              <w:sz w:val="20"/>
              <w:b/>
              <w:szCs w:val="20"/>
              <w:lang w:val="es-MX"/>
            </w:rPr>
            <w:t>2</w:t>
          </w:r>
          <w:r>
            <w:rPr>
              <w:sz w:val="20"/>
              <w:b/>
              <w:szCs w:val="20"/>
              <w:lang w:val="es-MX"/>
            </w:rPr>
            <w:fldChar w:fldCharType="end"/>
          </w:r>
          <w:r>
            <w:rPr>
              <w:b/>
              <w:sz w:val="20"/>
              <w:szCs w:val="20"/>
              <w:lang w:val="es-MX"/>
            </w:rPr>
            <w:t xml:space="preserve"> de </w:t>
          </w:r>
          <w:r>
            <w:rPr>
              <w:lang w:val="es-MX"/>
            </w:rPr>
            <w:fldChar w:fldCharType="begin"/>
          </w:r>
          <w:r>
            <w:rPr>
              <w:lang w:val="es-MX"/>
            </w:rPr>
            <w:instrText xml:space="preserve"> NUMPAGES \* ARABIC </w:instrText>
          </w:r>
          <w:r>
            <w:rPr>
              <w:lang w:val="es-MX"/>
            </w:rPr>
            <w:fldChar w:fldCharType="separate"/>
          </w:r>
          <w:r>
            <w:rPr>
              <w:lang w:val="es-MX"/>
            </w:rPr>
            <w:t>2</w:t>
          </w:r>
          <w:r>
            <w:rPr>
              <w:lang w:val="es-MX"/>
            </w:rPr>
            <w:fldChar w:fldCharType="end"/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06:00Z</dcterms:created>
  <dc:creator>Nathan Weber</dc:creator>
  <dc:description/>
  <cp:keywords/>
  <dc:language>en-US</dc:language>
  <cp:lastModifiedBy>Cindy Elder</cp:lastModifiedBy>
  <cp:lastPrinted>2013-11-06T11:41:00Z</cp:lastPrinted>
  <dcterms:modified xsi:type="dcterms:W3CDTF">2025-12-09T15:35:00Z</dcterms:modified>
  <cp:revision>15</cp:revision>
  <dc:subject>EN-QS-F-181-9, 2013.12.02</dc:subject>
  <dc:title>Seed and Planting Stock</dc:title>
</cp:coreProperties>
</file>